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крытие информации в форме сооб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ущественных факто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>За период с 01.01.2005 г по 31.12.2005г  существенных факторов (событий, действий), затрагивающих финансово-хозяйственную деятельность эмитента эмиссионных ценных бумаг –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АО</w:t>
      </w:r>
    </w:p>
    <w:p>
      <w:pPr>
        <w:pStyle w:val="Normal"/>
        <w:rPr/>
      </w:pPr>
      <w:r>
        <w:rPr/>
        <w:t>«Интинский хлебозавод»                                   В.Н. Жердиц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20:08:00Z</dcterms:created>
  <dc:creator>Zaytuna</dc:creator>
  <dc:description/>
  <cp:keywords/>
  <dc:language>en-US</dc:language>
  <cp:lastModifiedBy>Admin</cp:lastModifiedBy>
  <cp:lastPrinted>2008-05-20T14:10:00Z</cp:lastPrinted>
  <dcterms:modified xsi:type="dcterms:W3CDTF">2009-02-25T10:43:00Z</dcterms:modified>
  <cp:revision>3</cp:revision>
  <dc:subject/>
  <dc:title>Раскрытие информации в форме сообщений</dc:title>
</cp:coreProperties>
</file>